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3680" w:right="1440" w:hanging="167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Аннотация к рабочим программам</w:t>
      </w:r>
    </w:p>
    <w:p>
      <w:pPr>
        <w:pStyle w:val="Normal"/>
        <w:spacing w:lineRule="auto" w:line="232"/>
        <w:ind w:left="3680" w:right="1440" w:hanging="167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учебного предмета </w:t>
      </w:r>
    </w:p>
    <w:p>
      <w:pPr>
        <w:pStyle w:val="Normal"/>
        <w:spacing w:lineRule="auto" w:line="232"/>
        <w:ind w:left="3680" w:right="1440" w:hanging="167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Литературное чтение на родном языке»</w:t>
      </w:r>
    </w:p>
    <w:p>
      <w:pPr>
        <w:pStyle w:val="Normal"/>
        <w:spacing w:lineRule="auto" w:line="232"/>
        <w:ind w:left="3680" w:right="1440" w:hanging="167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(2-4 классы)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абочие программы учебного предмета «Литературное чтение на родном языке» (2-4 классы) разработаны на основе Федерального государственного образовательного стандарта начального общего образования, утвержденным приказом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, программы курса «Литературное чтение на родном (русском) языке» 1-4 классы/ авт.-сост. Н.Е.Кутейникова, О.В.Синева. </w:t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ие программы ориентированы на учебники, входящие в приказ Министерства просвещения РФ от 20.05.2020 года № 254 «Об утверждении федерального перечня учебников, допущенным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тературное чтение на родном (русском языке),2 кл. в 2 ч. Н.Е.Кутейникова, О.В.Синева; под редакцией С.И. Богданова М.,   М:ООО «Русское слово-учебник», 202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</w:rPr>
        <w:t>Литературное чтение на родном (русском языке), 3 кл. в 2 ч. Н.Е.Кутейникова, О.В.Синева; под редакцией С.И. Богданова М.,   М:ООО «Русское слово-учебник», 202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</w:rPr>
        <w:t>Литературное чтение на родном (русском языке), 4 кл. в 2 ч. Н.Е.Кутейникова, О.В.Синева; под редакцией С.И. Богданова М.,   М:ООО «Русское слово-учебник», 2022</w:t>
      </w:r>
    </w:p>
    <w:p>
      <w:pPr>
        <w:pStyle w:val="Normal"/>
        <w:ind w:left="-709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-709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еализация программы обеспечивает достижение выпускниками начальной школы планируемых результатов.</w:t>
      </w:r>
    </w:p>
    <w:p>
      <w:pPr>
        <w:pStyle w:val="Normal"/>
        <w:tabs>
          <w:tab w:val="clear" w:pos="720"/>
          <w:tab w:val="left" w:pos="358" w:leader="none"/>
        </w:tabs>
        <w:spacing w:lineRule="auto" w:line="235"/>
        <w:ind w:right="1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1" w:name="page2"/>
      <w:bookmarkStart w:id="2" w:name="page2"/>
      <w:bookmarkEnd w:id="2"/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1) понимание родной литературы как одной из основных национально-культурных ценностей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2) осознание значимости чтения на родном языке для личного развития; формирование представлений о мире, национальной истории и культуре, первоначальных этических представлений, понятий о добре и зле, нравственности; формирование потребности в систематическом чтении на родном языке как средстве познания себя и мира; обеспечение культурной самоидентификации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3)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sectPr>
          <w:type w:val="nextPage"/>
          <w:pgSz w:w="11906" w:h="16838"/>
          <w:pgMar w:left="1702" w:right="840" w:gutter="0" w:header="0" w:top="11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5) осознание коммуникативно-эстетических возможностей родного языка на основе изучения выдающихся произведений культуры своего народа,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exact" w:line="13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  <w:bookmarkStart w:id="3" w:name="page3"/>
      <w:bookmarkStart w:id="4" w:name="page3"/>
      <w:bookmarkEnd w:id="4"/>
    </w:p>
    <w:sectPr>
      <w:type w:val="nextPage"/>
      <w:pgSz w:w="11906" w:h="16838"/>
      <w:pgMar w:left="1702" w:right="8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0:00Z</dcterms:created>
  <dc:creator>ТельноваАВ</dc:creator>
  <dc:description/>
  <cp:keywords/>
  <dc:language>en-US</dc:language>
  <cp:lastModifiedBy>301-Uchitel-1</cp:lastModifiedBy>
  <dcterms:modified xsi:type="dcterms:W3CDTF">2022-10-04T03:11:00Z</dcterms:modified>
  <cp:revision>12</cp:revision>
  <dc:subject/>
  <dc:title/>
</cp:coreProperties>
</file>