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780" w:right="780" w:hanging="71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ннотация к рабочим программам учебного предмета «Основы религиозных культур и светской этики» </w:t>
      </w:r>
    </w:p>
    <w:p>
      <w:pPr>
        <w:pStyle w:val="Normal"/>
        <w:spacing w:lineRule="auto" w:line="232"/>
        <w:ind w:left="780" w:right="780" w:hanging="71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(4 класс)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предмета «Основы религиозных культур и светской этики» (4 класс) разработаны на основе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№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tabs>
          <w:tab w:val="clear" w:pos="720"/>
          <w:tab w:val="left" w:pos="709" w:leader="none"/>
          <w:tab w:val="left" w:pos="2740" w:leader="none"/>
          <w:tab w:val="left" w:pos="4320" w:leader="none"/>
          <w:tab w:val="left" w:pos="5380" w:leader="none"/>
          <w:tab w:val="left" w:pos="5700" w:leader="none"/>
          <w:tab w:val="left" w:pos="6820" w:leader="none"/>
          <w:tab w:val="left" w:pos="7620" w:leader="none"/>
          <w:tab w:val="left" w:pos="9923" w:leader="none"/>
        </w:tabs>
        <w:jc w:val="both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tab/>
        <w:t>Изу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</w:rPr>
        <w:t>Осн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222222"/>
          <w:sz w:val="24"/>
        </w:rPr>
        <w:t>религиоз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</w:rPr>
        <w:t>культу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222222"/>
          <w:sz w:val="24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</w:rPr>
        <w:t>свет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</w:rPr>
        <w:t>эти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</w:rPr>
        <w:t>направле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</w:rPr>
        <w:t>на достижение</w:t>
      </w:r>
      <w:r>
        <w:rPr>
          <w:rFonts w:eastAsia="Times New Roman" w:cs="Times New Roman" w:ascii="Times New Roman" w:hAnsi="Times New Roman"/>
          <w:b/>
          <w:color w:val="222222"/>
          <w:sz w:val="24"/>
        </w:rPr>
        <w:t xml:space="preserve"> следующих целе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ind w:left="720" w:hanging="358"/>
        <w:jc w:val="both"/>
        <w:rPr>
          <w:rFonts w:ascii="Symbol" w:hAnsi="Symbol" w:eastAsia="Symbol" w:cs="Symbol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t xml:space="preserve">развитие представлений о значении нравственных норм и ценностей для достойной жизни личности, семьи, обществ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ind w:left="720" w:hanging="358"/>
        <w:jc w:val="both"/>
        <w:rPr>
          <w:rFonts w:ascii="Symbol" w:hAnsi="Symbol" w:eastAsia="Symbol" w:cs="Symbol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</w:rPr>
        <w:t>формирование готовности к нравственному самосовершенствованию, духовному саморазвити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ind w:left="720" w:right="20" w:hanging="358"/>
        <w:jc w:val="both"/>
        <w:rPr>
          <w:rFonts w:ascii="Symbol" w:hAnsi="Symbol" w:eastAsia="Symbol" w:cs="Symbol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ind w:left="720" w:hanging="358"/>
        <w:jc w:val="both"/>
        <w:rPr>
          <w:rFonts w:ascii="Symbol" w:hAnsi="Symbol" w:eastAsia="Symbol" w:cs="Symbol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t>формирование первоначальных представлений о светской этике, о традиционных религиях, их роли в культуре, истории и современности России; об исторической роли традиционных религий в становлении российской государственности; осознание ценности человеческой жизн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8" w:leader="none"/>
        </w:tabs>
        <w:ind w:left="720" w:hanging="358"/>
        <w:jc w:val="both"/>
        <w:rPr>
          <w:rFonts w:ascii="Symbol" w:hAnsi="Symbol" w:eastAsia="Symbol" w:cs="Symbol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t>воспитание нравственности, основанной на свободе совести и вероисповедания, духовных традициях народов России; становление внутренней установки личности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t>поступать согласно своей совест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272F2F"/>
          <w:sz w:val="24"/>
        </w:rPr>
      </w:pPr>
      <w:r>
        <w:rPr>
          <w:rFonts w:eastAsia="Times New Roman" w:cs="Times New Roman" w:ascii="Times New Roman" w:hAnsi="Times New Roman"/>
          <w:color w:val="272F2F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272F2F"/>
          <w:sz w:val="24"/>
        </w:rPr>
      </w:pPr>
      <w:r>
        <w:rPr>
          <w:rFonts w:eastAsia="Times New Roman" w:cs="Times New Roman" w:ascii="Times New Roman" w:hAnsi="Times New Roman"/>
          <w:color w:val="272F2F"/>
          <w:sz w:val="24"/>
        </w:rPr>
        <w:t>В рамках данного учебного предмета по выбору родителей (законных представителей)   обучающихся изучаются:</w:t>
      </w:r>
    </w:p>
    <w:p>
      <w:pPr>
        <w:pStyle w:val="Normal"/>
        <w:rPr>
          <w:rFonts w:ascii="Times New Roman" w:hAnsi="Times New Roman" w:eastAsia="Times New Roman" w:cs="Times New Roman"/>
          <w:color w:val="272F2F"/>
          <w:sz w:val="24"/>
        </w:rPr>
      </w:pPr>
      <w:r>
        <w:rPr>
          <w:rFonts w:eastAsia="Times New Roman" w:cs="Times New Roman" w:ascii="Times New Roman" w:hAnsi="Times New Roman"/>
          <w:color w:val="272F2F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духовно-нравственной культуры народов России. Основы религиозных культур и светской этики. Основы православной куль туры, 4 - 5 кл./ Т.А.Костюкова, О.В.ВоскресенскийК.В.Савченко и др.. - М.: Дрофа, 20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</w:tabs>
        <w:ind w:left="720" w:right="18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духовно- нравственной культуры народов России.  Основы религиозных культур и светской этики. Основы мировых религиозных культур, 4 – 5 кл./ Р.Б.Амиров, О.В.Воскресенский, Т.М.Горбочева, и др.- М.: Дрофа, 20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</w:tabs>
        <w:ind w:left="720" w:right="18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ы духовно нравственной культуры народов России.  Основы религиозных культур и светской этики. Основы светской этики, 4-5 кл./  А.А. Шемшурин, Н.М.Брунчукова,  Р.Н.Демин и др. - М.: Дрофа»,  2017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18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ы духовно нравственной культуры народов России. Основы исламской культуры.   4 - 5 классы.  Р.Б.Амиров,Ю.А.Насртдинова,К.В.Савченко,Т.Д.Шапошникова М.: Дрофа 2017.</w:t>
      </w:r>
    </w:p>
    <w:p>
      <w:pPr>
        <w:pStyle w:val="Normal"/>
        <w:tabs>
          <w:tab w:val="left" w:pos="720" w:leader="none"/>
        </w:tabs>
        <w:spacing w:lineRule="atLeast" w:line="0"/>
        <w:jc w:val="both"/>
        <w:rPr>
          <w:rFonts w:ascii="Symbol" w:hAnsi="Symbol" w:eastAsia="Symbol" w:cs="Symbol"/>
          <w:color w:val="272F2F"/>
          <w:sz w:val="24"/>
          <w:szCs w:val="24"/>
        </w:rPr>
      </w:pPr>
      <w:r>
        <w:rPr>
          <w:rFonts w:eastAsia="Symbol" w:cs="Symbol" w:ascii="Symbol" w:hAnsi="Symbol"/>
          <w:color w:val="272F2F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е 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>
          <w:rFonts w:ascii="Times New Roman" w:hAnsi="Times New Roman" w:eastAsia="@Arial Unicode MS;@Arial Unicode MS" w:cs="Times New Roman"/>
          <w:sz w:val="24"/>
          <w:szCs w:val="24"/>
        </w:rPr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 xml:space="preserve">В результате освоения каждого модуля курса </w:t>
      </w:r>
      <w:r>
        <w:rPr>
          <w:rStyle w:val="Zag11"/>
          <w:rFonts w:eastAsia="@Arial Unicode MS;@Arial Unicode MS"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значение нравственных норм и ценностей для достойной жизни личности, семьи, обществ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ть в соответствии с нравственными принципами, основанными на свободе совести и вероисповедания, духовных традициях народов России, общепринятых в российском обществе нравственных нормах и ценностях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ценность человеческой жизни, необходимость стремления к нравственному совершенствованию и духовному развитию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первоначальные представления о традиционных религиях народов России (православии, исламе, буддизме, иудаизме), их роли в культуре, истории и современности, становлении российской государственности, российской светской (гражданской) этике, основанной на конституционных обязанностях, правах и свободах человека и гражданина в Российской Федерации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вопросах нравственного выбора на внутреннюю установку личности поступать согласно своей сове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по учебным модул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православной культуры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 содержание основных составляющих православной христиан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риентироваться в истории возникновения православной христианской религиозной традиции, истории ее формирования в России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на примере православн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оотносить нравственные формы поведения с нормами православной христианской религиозной морали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устанавливать взаимосвязь между содержанием православной культуры и поведением людей, общественными явлениями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исламской культуры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аскрывать содержание основных составляющих ислам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риентироваться в истории возникновения исламской религиозной традиции, истории ее формирования в России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на примере ислам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оотносить нравственные формы поведения с нормами исламской религиозной морали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устанавливать взаимосвязь между содержанием исламской культуры и поведением людей, общественными явлениями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ировых религиозных культур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аскрывать содержание основных составляющих мировых религиозных культур (религиозная вера и мораль, священные книги и места, сооружения, ритуалы, обычаи и обряды, религиозные праздники и календари, нормы отношений людей друг к другу, в семье, религиозное искусство, отношение к труду и др.)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риентироваться в истории возникновения религиозных традиций православия, ислама, буддизма, иудаизма, истории их формирования в России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оотносить нравственные формы поведения с нормами религиозной морали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устанавливать взаимосвязь между содержанием религиозной культуры и поведением людей, общественными явлениями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акцентировать внимание на религиозных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светской этики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на примере российской светской этики понимать значение нравственных ценностей, идеалов в жизни людей, общества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злагать свое мнение по поводу значения российской светской этики в жизни людей и общества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оотносить нравственные формы поведения с нормами российской светской (гражданской) этики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устанавливать взаимосвязь между содержанием российской светской этики и поведением людей, общественными явлениями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sectPr>
          <w:type w:val="nextPage"/>
          <w:pgSz w:w="11906" w:h="16838"/>
          <w:pgMar w:left="1134" w:right="56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spacing w:lineRule="exact" w:line="318"/>
        <w:rPr>
          <w:rFonts w:ascii="Symbol" w:hAnsi="Symbol" w:eastAsia="Symbol" w:cs="Symbol"/>
          <w:i/>
          <w:i/>
          <w:color w:val="222222"/>
          <w:sz w:val="24"/>
          <w:szCs w:val="24"/>
        </w:rPr>
      </w:pPr>
      <w:r>
        <w:rPr>
          <w:rFonts w:eastAsia="Symbol" w:cs="Symbol" w:ascii="Symbol" w:hAnsi="Symbol"/>
          <w:i/>
          <w:color w:val="222222"/>
          <w:sz w:val="24"/>
          <w:szCs w:val="24"/>
        </w:rPr>
      </w:r>
      <w:bookmarkStart w:id="1" w:name="page2"/>
      <w:bookmarkStart w:id="2" w:name="page2"/>
      <w:bookmarkEnd w:id="2"/>
    </w:p>
    <w:sectPr>
      <w:type w:val="nextPage"/>
      <w:pgSz w:w="11906" w:h="16838"/>
      <w:pgMar w:left="1700" w:right="8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17:00Z</dcterms:created>
  <dc:creator>ТельноваАВ</dc:creator>
  <dc:description/>
  <cp:keywords/>
  <dc:language>en-US</dc:language>
  <cp:lastModifiedBy>301-Uchitel-1</cp:lastModifiedBy>
  <dcterms:modified xsi:type="dcterms:W3CDTF">2022-10-04T03:49:00Z</dcterms:modified>
  <cp:revision>10</cp:revision>
  <dc:subject/>
  <dc:title/>
</cp:coreProperties>
</file>