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 xml:space="preserve">Аннотация к рабочей 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Географ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5-9 классы)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Данная программа по учебному предмету география предназначена для описания организации учебного процесса по предмету основного общего образования (5 -9 классы). Согласно учебному плану образовательной организации на изучение географии в 5 -6 классах отводится 1 час в неделю, 34 часа в год и в 7-9 х классах 2 часа в неделю, 68 часов в год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Рабочие программы учебного предмета «География» (5-9 классы) разработаны на основе </w:t>
      </w:r>
      <w:r>
        <w:rPr>
          <w:rFonts w:eastAsia="Times New Roman" w:cs="Times New Roman" w:ascii="Times New Roman" w:hAnsi="Times New Roman"/>
          <w:sz w:val="28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.12.2010 № 1897), Федерального государственного образовательного стандарта основного общего образования (приказ Министерства просвещения Российской Федерации от 31.05.2021 №287), </w:t>
      </w:r>
      <w:r>
        <w:rPr>
          <w:rFonts w:eastAsia="Times New Roman" w:cs="Times New Roman" w:ascii="Times New Roman" w:hAnsi="Times New Roman"/>
          <w:sz w:val="28"/>
          <w:szCs w:val="24"/>
        </w:rPr>
        <w:t>примерной программы основного общего образования по географии под редакцией А.И.Алексеева. 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Spacing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Учебник «География. Землеведение. 5-6 класс. Авторы: В.П. Дронов, Л.Е. Савельева – М.: Дро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Учебник  «География» 7 класс. Авторы: Душина И.В., Коринская В.А., Щенев В.А. / Под ред. Дронова В.П. М.: Дро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Учебник: «География России. Природа. Население. Хозяйство. 8 класс»: учебник для общеобразовательных учреждений \ В.П. Дронова, М.: Дро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ик: «География» 9 класс Алексеев А.И., Николина В.В., Липкина Е.К. и другие М.: Просвещение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5:42:00Z</dcterms:created>
  <dc:creator>ДуликЛН</dc:creator>
  <dc:description/>
  <cp:keywords/>
  <dc:language>en-US</dc:language>
  <cp:lastModifiedBy>Орлова Татьяна Александровна</cp:lastModifiedBy>
  <dcterms:modified xsi:type="dcterms:W3CDTF">2023-12-25T04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