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4260" w:right="1360" w:hanging="219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32"/>
        <w:ind w:left="4260" w:right="1360" w:hanging="219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Литература»</w:t>
      </w:r>
    </w:p>
    <w:p>
      <w:pPr>
        <w:pStyle w:val="Normal"/>
        <w:spacing w:lineRule="auto" w:line="232"/>
        <w:ind w:left="4260" w:right="1360" w:hanging="219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9 классы)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ые программы по учебному предмету «Литература» предназначена для описания организации учебного процесса по предмету основного общего образования (5-9 класс). Согласно учебного плана образовательной организации на литературы в 5-6 классах отводится по 3 часа в неделю, по 102 часа в год; в 7-8 классах отводится по 2 часа в неделю, по 68 часов в год; в  9 классах отводится по 3 часа в неделю, по 102 часа в год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одержание школьного литературного образования концентрично — оно включает два больших концентра (5—9 и 10—11 классы). Внутри первого концентра три возрастные группы (5—6, 7—8 классы и 9 класс). Первая группа активно воспринимает прочитанный текст, но недостаточно владеет собственно техникой чтения, вторая — владеет техникой чтения и более подготовлена к истолкованию прочитанного. В 9 классе изучение литературы идет на принципиально новой основе — подводятся итоги работы за предыдущие годы, расширяются сведения о биографии писателя, происходит знакомство с новыми темами, проблемами, писателями («Слово о полку Игореве», Грибоедов, Карамзин, крупные произведения Пушкина, Лермонтова, Гоголя и др.), углубляется работа по осмыслению прочитанного, активно привлекается критическая, мемуарная и справочная литература. 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ие программы учебного предмета «Литература» разработаны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№1897), Федерального государственного образовательного стандарта основного общего образования (приказ Министерства просвещения Российской Федерации от 31.05.2021 №287), примерной программы основного общего по литературе под редакцией  </w:t>
      </w:r>
      <w:r>
        <w:rPr>
          <w:rFonts w:cs="Times New Roman" w:ascii="Times New Roman" w:hAnsi="Times New Roman"/>
          <w:sz w:val="24"/>
          <w:szCs w:val="24"/>
        </w:rPr>
        <w:t xml:space="preserve">Г.С. Меркина. </w:t>
      </w:r>
      <w:r>
        <w:rPr>
          <w:rFonts w:eastAsia="Times New Roman" w:cs="Times New Roman" w:ascii="Times New Roman" w:hAnsi="Times New Roman"/>
          <w:sz w:val="24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/>
        <w:ind w:left="0" w:right="-329" w:firstLine="567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Литература (в 2 частях), 5 класс/ Коровина В.Я., Журавлев В.П., Коровин В.И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/>
        <w:ind w:left="0" w:right="-329" w:firstLine="567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ru-RU"/>
        </w:rPr>
        <w:t>Литература (в 2 частях), 6 класс/ Полухина В.П., Коровина В.Я., Журавлев В.П. и другие; под ред. Коровиной В.Я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/>
        <w:ind w:left="0" w:right="-329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Литература (в 2 частях), 7 класс/ Полухина В.П., Коровина В.Я., Журавлев В.П. и другие; под ред. Коровиной В.Я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/>
        <w:ind w:left="0" w:right="-329" w:firstLine="567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Литература (в 2 частях) 8 класс/ Коровина В.Я., Журавлев В.П., Збарский И.С. и др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/>
        <w:ind w:left="0" w:right="-329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Литература (в 2 частях),9 класс/ Полухина В.П., Коровина В.Я., Журавлев В.П. и другие; под ред. Коровиной В.Я., Акционерное общество «Издательство «Просвещение»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Абзац списка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ind w:right="-1" w:firstLine="284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22">
    <w:name w:val="?????2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29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1:00Z</dcterms:modified>
  <cp:revision>6</cp:revision>
  <dc:subject/>
  <dc:title/>
</cp:coreProperties>
</file>